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3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arula metskond 8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ati-Kristella Kivisild-Ant esitas 19.06.2025 taotluse nr JV-MAA-1/2910 isikliku kasutusõiguse seadmiseks Elektrilevi OÜ kasuks riigile kuuluvale Valga maakonnas Valga vallas Koobassaare külas olevale Karula metskond 8 kinnisasjale (katastritunnus 28902:004:0470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projekti </w:t>
      </w:r>
      <w:r>
        <w:rPr>
          <w:i/>
          <w:iCs/>
          <w:szCs w:val="24"/>
        </w:rPr>
        <w:t xml:space="preserve">nr IP7587-K1 „Mõniste – Saru 10 kV fiider 1. etapp. Koobassaare küla ja Lüllemäe küla, Valga vald, Valga maakond“ </w:t>
      </w:r>
      <w:r>
        <w:rPr>
          <w:szCs w:val="24"/>
        </w:rPr>
        <w:t xml:space="preserve">elluviimiseks. Töö raames kavandatakse kinnisasjale ehitada 10 kV pingega elektrimaakaabelliin kaitsetorus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3.06.2025 e-kirjaga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711950,</w:t>
      </w:r>
      <w:r>
        <w:rPr>
          <w:szCs w:val="24"/>
        </w:rPr>
        <w:t xml:space="preserve"> riigi kinnisvararegistri objekti kood KV24186, katastritunnus 28902:004:0470, sihtotstarve maatulundusmaa, asukoht Valga maakond, Valga vald, Koobassaare küla, </w:t>
      </w:r>
      <w:r>
        <w:rPr>
          <w:i/>
          <w:iCs/>
          <w:szCs w:val="24"/>
          <w:u w:val="single"/>
        </w:rPr>
        <w:t>Karula metskond 8,</w:t>
      </w:r>
      <w:r>
        <w:rPr>
          <w:szCs w:val="24"/>
        </w:rPr>
        <w:t xml:space="preserve"> pindala 62,08 ha. Koormatava ala pindala on </w:t>
      </w:r>
      <w:r>
        <w:rPr>
          <w:i/>
          <w:iCs/>
          <w:szCs w:val="24"/>
        </w:rPr>
        <w:t>2230 m²</w:t>
      </w:r>
      <w:r>
        <w:rPr>
          <w:szCs w:val="24"/>
        </w:rPr>
        <w:t xml:space="preserve"> ja asukoht on näidatud piiratud asjaõiguste ruumiandmete infosüsteemis ruumiandmete tunnusega ID 859660 ning mille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02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7-08T07:11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